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dledning.</w:t>
      </w:r>
    </w:p>
    <w:p>
      <w:pPr>
        <w:pStyle w:val="Normal"/>
        <w:rPr>
          <w:sz w:val="28"/>
        </w:rPr>
      </w:pPr>
      <w:r>
        <w:rPr>
          <w:sz w:val="28"/>
        </w:rPr>
      </w:r>
    </w:p>
    <w:p>
      <w:pPr>
        <w:pStyle w:val="Normal"/>
        <w:tabs>
          <w:tab w:val="clear" w:pos="1304"/>
          <w:tab w:val="center" w:pos="4536" w:leader="none"/>
          <w:tab w:val="left" w:pos="5100" w:leader="none"/>
          <w:tab w:val="left" w:pos="5950" w:leader="none"/>
          <w:tab w:val="left" w:pos="6800" w:leader="none"/>
          <w:tab w:val="left" w:pos="7650" w:leader="none"/>
          <w:tab w:val="left" w:pos="8500" w:leader="none"/>
          <w:tab w:val="left" w:pos="8640" w:leader="none"/>
        </w:tabs>
        <w:rPr>
          <w:b/>
          <w:b/>
        </w:rPr>
      </w:pPr>
      <w:r>
        <w:rPr>
          <w:b/>
        </w:rPr>
        <w:t>Autentisk Fysik</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Gruppen bestående af Tove Bangsgaard, Frederiksberg Gymnasium, Anne-Birgitte Rasmussen, Helsinge Gymnasium, Ole Trinhammer, Rungsted Gymnasium og Jens Dolin, DIG, har i  løbet af de to år afholdt 31 møder, to week-end seminarer og deltaget i ESERA (European Science Education Research Association)-konferencen i Kiel samt været på en studietur til London med besøg på bl.a. King’s College.</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For at gøre den endelige rapport så brugbar som mulig for andre fysiklærere, vil vi lade rapporten bestå af generelle overvejelser suppleret med mange beskrivelser af konkrete forløb og beskrivelse af eksamensforløbet, samt en del af de arbejdspapirer vi har givet til eleverne, med vores kommentarer til dem og refleksioner over deres anvendelighed. Enhver lærer er velkommen til at benytte dette materiale.</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 xml:space="preserve">I det første år koncentrerede diskussionen sig om </w:t>
      </w:r>
      <w:r>
        <w:rPr>
          <w:i/>
        </w:rPr>
        <w:t>fysikfagets egenart</w:t>
      </w:r>
      <w:r>
        <w:rPr/>
        <w:t xml:space="preserve"> og hvilke </w:t>
      </w:r>
      <w:r>
        <w:rPr>
          <w:i/>
        </w:rPr>
        <w:t>kompetencer</w:t>
      </w:r>
      <w:r>
        <w:rPr/>
        <w:t xml:space="preserve">, vi ønsker eleverne skal opnå igennem undervisningen. Disse overvejelser har vi koblet til </w:t>
      </w:r>
      <w:r>
        <w:rPr>
          <w:i/>
        </w:rPr>
        <w:t>autenticitetsbegrebet</w:t>
      </w:r>
      <w:r>
        <w:rPr/>
        <w:t>. Vi har løbende diskuteret den pædagogiske og indholdsmæssige tilrettelæggelse af undervisningen i lyset af disse overvejelser. Vi har specielt arbejdet med det praktiske arbejde i fysik og med projektarbejdsformen.</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 xml:space="preserve">Vi valgte ret hurtigt at fokusere på evnen til at kunne </w:t>
      </w:r>
      <w:r>
        <w:rPr>
          <w:i/>
        </w:rPr>
        <w:t>modellere i fysik</w:t>
      </w:r>
      <w:r>
        <w:rPr/>
        <w:t>, som et træk ved faget, der dels fremmede/krævede nogle centrale kompetencer og dels var faglig autentisk. I første omgang ligestillede vi modellering med opstilling af empiriske formler. Dette gav mulighed for praktisk arbejde uden dybt kendskab til teori.</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 xml:space="preserve">Endelig formulerede vi en </w:t>
      </w:r>
      <w:r>
        <w:rPr>
          <w:i/>
        </w:rPr>
        <w:t>kompetencebeskrivelse af fysikfaget</w:t>
      </w:r>
      <w:r>
        <w:rPr/>
        <w:t xml:space="preserve"> i et forsøg på helt at undgå konkrete indholdsmæssige bindinger. Denne beskrivelse blev diskuteret både i fysiklærerkredse (på efteruddannelseskurser og udviklingsseminar) og Dansk Fysisk Selskabs årsmøde.</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Som en integreret del af dette arbejde har vi diskuteret og udarbejdet undervisningsforløb, der specielt omhandlede projektarbejdsformen i fysik og det eksperimentelle arbejde som en vej til indlæring.</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 xml:space="preserve">Som en naturlig afslutning på årets arbejde lagde vi op til en </w:t>
      </w:r>
      <w:r>
        <w:rPr>
          <w:i/>
        </w:rPr>
        <w:t>alternativ årsprøve</w:t>
      </w:r>
      <w:r>
        <w:rPr/>
        <w:t xml:space="preserve"> for at få erfaringer til en anderledes eksamen i 2.g. Vi mødtes med tidligere fagkonsulent for fysik/kemi i folkeskolen Erland Andersen og med fysiklærer Henrik Bruun fra Vallerød Skole  for at høre om erfaringerne med folkeskolens projektbaserede eksamensform.</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 xml:space="preserve">På baggrund af disse møder og vores undervisningserfaringer udformede vi en årsprøvemodel, der både indebar gennemførelse et eksperimentelt projekt og mundtlig afhøring i teori. </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 xml:space="preserve">På baggrund af erfaringerne med årsprøven arbejdede vi videre med at beskrive og ansøge om et eksamensforsøg. Eleverne i alle tre klasser valgte at tilslutte sig denne forsøgseksamen. </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t>I løbet af forsøgsperioden blev det klart, at vi indbyrdes vægtede forskellige sider af  autensitetsbegrebet i undervisningen. Dette gav anledning til mange frugtbare diskussioner om fysikfagets egenart. Vi brugte derfor en del tid på at diskutere hinandens undervisningsforløb og overveje på hvilken måde de enkelte forløb afspejlede autensitetsbegrebet og fysikkompetencerne.</w:t>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pPr>
      <w:r>
        <w:rPr/>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rPr/>
      </w:pPr>
      <w:r>
        <w:rPr/>
        <w:t>Undervejs har vi løbende registreret elevernes opfattelse af og holdninger til undervisningen. Der er her samlet et omfattende materiale, som i sin helhed vil indgå i en senere rapport:</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r>
    </w:p>
    <w:p>
      <w:pPr>
        <w:pStyle w:val="Level1"/>
        <w:widowControl/>
        <w:numPr>
          <w:ilvl w:val="0"/>
          <w:numId w:val="0"/>
        </w:numPr>
        <w:tabs>
          <w:tab w:val="clear" w:pos="0"/>
          <w:tab w:val="clear" w:pos="943"/>
          <w:tab w:val="clear" w:pos="2246"/>
          <w:tab w:val="clear" w:pos="3549"/>
          <w:tab w:val="clear" w:pos="4852"/>
          <w:tab w:val="clear" w:pos="6156"/>
          <w:tab w:val="clear" w:pos="7459"/>
          <w:tab w:val="clear" w:pos="8762"/>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0" w:hanging="0"/>
        <w:outlineLvl w:val="9"/>
        <w:rPr>
          <w:lang w:val="da-DK" w:eastAsia="en-US"/>
        </w:rPr>
      </w:pPr>
      <w:r>
        <w:rPr>
          <w:lang w:val="da-DK" w:eastAsia="en-US"/>
        </w:rPr>
        <w:t>Spørgeskemaundersøgelse af elevers holdninger til fysik i folkeskolen og forventninger til gymnasiefysikundervisningen.</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t>Interview af udvalgte elever i begyndelsen af 1.g.</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t>Spørgeskemaundersøgelse af elevernes oplevelse af 1.g fysikundervisningen.</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t>Interview af udvalgte elever i slutningen af 2.g.</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t>Spørgeskemaundersøgelse af elevernes oplevelse af fysikundervisningen i slutningen af 2.g</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pPr>
      <w:r>
        <w:rPr/>
        <w:t>Desuden er der interview og spørgeskemaundersøgelser af de tre læreres holdninger til og</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rPr/>
      </w:pPr>
      <w:r>
        <w:rPr/>
        <w:t>oplevelser med fysikundervisning og læring.</w:t>
      </w:r>
    </w:p>
    <w:p>
      <w:pPr>
        <w:pStyle w:val="Normal"/>
        <w:tabs>
          <w:tab w:val="clear" w:pos="1304"/>
          <w:tab w:val="left" w:pos="3111" w:leader="none"/>
          <w:tab w:val="left" w:pos="3960" w:leader="none"/>
          <w:tab w:val="left" w:pos="4810" w:leader="none"/>
          <w:tab w:val="left" w:pos="5660" w:leader="none"/>
          <w:tab w:val="left" w:pos="6510" w:leader="none"/>
          <w:tab w:val="left" w:pos="7360" w:leader="none"/>
          <w:tab w:val="left" w:pos="8210" w:leader="none"/>
          <w:tab w:val="left" w:pos="9060" w:leader="none"/>
        </w:tabs>
        <w:ind w:left="360" w:hanging="360"/>
        <w:rPr>
          <w:rFonts w:ascii="Garamond" w:hAnsi="Garamond" w:cs="Garamond"/>
        </w:rPr>
      </w:pPr>
      <w:r>
        <w:rPr>
          <w:rFonts w:cs="Garamond" w:ascii="Garamond" w:hAnsi="Garamond"/>
        </w:rPr>
      </w:r>
    </w:p>
    <w:p>
      <w:pPr>
        <w:pStyle w:val="Normal"/>
        <w:tabs>
          <w:tab w:val="clear" w:pos="1304"/>
          <w:tab w:val="left" w:pos="-849"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8640" w:leader="none"/>
        </w:tabs>
        <w:rPr>
          <w:rFonts w:ascii="Garamond" w:hAnsi="Garamond" w:cs="Garamond"/>
        </w:rPr>
      </w:pPr>
      <w:r>
        <w:rPr>
          <w:rFonts w:cs="Garamond" w:ascii="Garamond" w:hAnsi="Garamond"/>
        </w:rPr>
      </w:r>
    </w:p>
    <w:p>
      <w:pPr>
        <w:pStyle w:val="Normal"/>
        <w:tabs>
          <w:tab w:val="clear" w:pos="1304"/>
          <w:tab w:val="left" w:pos="2031" w:leader="none"/>
          <w:tab w:val="left" w:pos="2880" w:leader="none"/>
          <w:tab w:val="left" w:pos="3730" w:leader="none"/>
          <w:tab w:val="left" w:pos="4580" w:leader="none"/>
          <w:tab w:val="left" w:pos="5430" w:leader="none"/>
          <w:tab w:val="left" w:pos="6280" w:leader="none"/>
          <w:tab w:val="left" w:pos="7130" w:leader="none"/>
          <w:tab w:val="left" w:pos="7980" w:leader="none"/>
          <w:tab w:val="left" w:pos="8830" w:leader="none"/>
        </w:tabs>
        <w:ind w:left="360" w:hanging="360"/>
        <w:rPr/>
      </w:pPr>
      <w:r>
        <w:rPr/>
      </w:r>
    </w:p>
    <w:p>
      <w:pPr>
        <w:pStyle w:val="Normal"/>
        <w:rPr/>
      </w:pPr>
      <w:r>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ledning</w:t>
      <w:tab/>
      <w:tab/>
      <w:t xml:space="preserve">Kapitel 0   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1304"/>
        <w:tab w:val="left" w:pos="0" w:leader="none"/>
        <w:tab w:val="left" w:pos="943" w:leader="none"/>
        <w:tab w:val="left" w:pos="2246" w:leader="none"/>
        <w:tab w:val="left" w:pos="3549" w:leader="none"/>
        <w:tab w:val="left" w:pos="4852" w:leader="none"/>
        <w:tab w:val="left" w:pos="6156" w:leader="none"/>
        <w:tab w:val="left" w:pos="7459" w:leader="none"/>
        <w:tab w:val="left" w:pos="8762" w:leader="none"/>
      </w:tabs>
      <w:ind w:left="360" w:hanging="360"/>
      <w:outlineLvl w:val="0"/>
    </w:pPr>
    <w:rPr>
      <w:lang w:val="en-US" w:eastAsia="da-DK"/>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8:07:00Z</dcterms:created>
  <dc:creator>Danmarks Lærerhøjskole</dc:creator>
  <dc:description/>
  <dc:language>en-US</dc:language>
  <cp:lastModifiedBy>Johnny T. Ottesen</cp:lastModifiedBy>
  <cp:lastPrinted>2001-08-22T10:07:00Z</cp:lastPrinted>
  <dcterms:modified xsi:type="dcterms:W3CDTF">2001-08-22T08:07:00Z</dcterms:modified>
  <cp:revision>2</cp:revision>
  <dc:subject/>
  <dc:title>Indledning</dc:title>
</cp:coreProperties>
</file>