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rFonts w:ascii="Arial" w:hAnsi="Arial" w:cs="Arial"/>
          <w:b/>
          <w:b/>
          <w:sz w:val="32"/>
        </w:rPr>
      </w:pPr>
      <w:r>
        <w:rPr>
          <w:rFonts w:cs="Arial" w:ascii="Arial" w:hAnsi="Arial"/>
          <w:b/>
          <w:sz w:val="32"/>
        </w:rPr>
        <w:t>Kapitel 4</w:t>
      </w:r>
    </w:p>
    <w:p>
      <w:pPr>
        <w:pStyle w:val="TextBody"/>
        <w:spacing w:lineRule="auto" w:line="288"/>
        <w:jc w:val="center"/>
        <w:rPr>
          <w:rFonts w:ascii="Arial" w:hAnsi="Arial" w:cs="Arial"/>
          <w:b/>
          <w:b/>
          <w:sz w:val="32"/>
        </w:rPr>
      </w:pPr>
      <w:r>
        <w:rPr>
          <w:rFonts w:cs="Arial" w:ascii="Arial" w:hAnsi="Arial"/>
          <w:b/>
          <w:sz w:val="32"/>
        </w:rPr>
        <w:t>ÅRSPRØVE OG EKSAMEN</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pPr>
      <w:r>
        <w:rPr>
          <w:rFonts w:cs="Garamond" w:ascii="Garamond" w:hAnsi="Garamond"/>
          <w:sz w:val="24"/>
        </w:rPr>
        <w:t xml:space="preserve">Som en naturlig afslutning på årets arbejde i 1g lagde vi op til en </w:t>
      </w:r>
      <w:r>
        <w:rPr>
          <w:rFonts w:cs="Garamond" w:ascii="Garamond" w:hAnsi="Garamond"/>
          <w:i/>
          <w:sz w:val="24"/>
        </w:rPr>
        <w:t>alternativ årsprøve</w:t>
      </w:r>
      <w:r>
        <w:rPr>
          <w:rFonts w:cs="Garamond" w:ascii="Garamond" w:hAnsi="Garamond"/>
          <w:sz w:val="24"/>
        </w:rPr>
        <w:t xml:space="preserve"> (for at få erfaringer til en anderledes eksamen i 2.g). Vi mødtes med tidligere fagkonsulent for fysik/kemi i folkeskolen Erland Andersen og med fysiklærer Henrik Bruun fra Vallerød Skole  for at høre om erfaringerne med folkeskolens projektbaserede eksamensform.</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rFonts w:ascii="Garamond" w:hAnsi="Garamond" w:cs="Garamond"/>
          <w:sz w:val="24"/>
        </w:rPr>
      </w:pPr>
      <w:r>
        <w:rPr>
          <w:rFonts w:cs="Garamond" w:ascii="Garamond" w:hAnsi="Garamond"/>
          <w:sz w:val="24"/>
        </w:rPr>
        <w:t xml:space="preserve">På baggrund af disse møder og vores undervisningserfaringer udformede vi en årsprøvemodel, der både indebar gennemførelse et eksperimentelt projekt og mundtlig afhøring i teori. </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rFonts w:ascii="Garamond" w:hAnsi="Garamond" w:cs="Garamond"/>
          <w:i/>
          <w:i/>
          <w:sz w:val="24"/>
        </w:rPr>
      </w:pPr>
      <w:r>
        <w:rPr>
          <w:rFonts w:cs="Garamond" w:ascii="Garamond" w:hAnsi="Garamond"/>
          <w:i/>
          <w:sz w:val="24"/>
        </w:rPr>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i/>
          <w:sz w:val="24"/>
        </w:rPr>
        <w:t>Den grundlæggende idé:</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 xml:space="preserve">Prøven går ud på at teste i hvor høj grad eleverne har opnået de kompetencer og forstået begreberne i det fagstof, de har arbejdet med i undervisningen.  Prøven søges så vidt muligt afholdt med de arbejdsformer, som eleverne kender fra dagligdagen. </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Især i to af klasserne har undervisningen været gruppebaseret, eleverne har udarbejdet begrebskort som opsamling af de forskellige teoretiske emner og eleverne har, blandt andet i det eksperimentelle projekt, arbejdet med opstilling af modeller på eksperimentelt grundlag.</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Prøven faldt i to dele, en praktisk og en teoretisk, og prøvespørgsmålene fulgte følgende koncept:</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pPr>
      <w:r>
        <w:rPr>
          <w:rFonts w:cs="Garamond" w:ascii="Garamond" w:hAnsi="Garamond"/>
          <w:sz w:val="24"/>
          <w:u w:val="single"/>
        </w:rPr>
        <w:t>Praksisdelen</w:t>
      </w:r>
      <w:r>
        <w:rPr>
          <w:rFonts w:cs="Garamond" w:ascii="Garamond" w:hAnsi="Garamond"/>
          <w:sz w:val="24"/>
        </w:rPr>
        <w:t xml:space="preserve"> skal indeholde en fysisk problemstilling, som kan gøres til genstand for en empirisk modellering (eller mere ydmygt: en eller flere kausalitetssammenhænge). Indledning med kontekstualisering og argumentation for vigtigheden af problemet. Problemet skal være formuleret med en sådan åben/lukketheds</w:t>
        <w:softHyphen/>
        <w:t>grad, at eleverne har mulighed for at demonstrere evne til at “fysikalisere” og vælge variable, men også bliver ledt ind på nogle mulighede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pPr>
      <w:r>
        <w:rPr>
          <w:rFonts w:cs="Garamond" w:ascii="Garamond" w:hAnsi="Garamond"/>
          <w:sz w:val="24"/>
          <w:u w:val="single"/>
        </w:rPr>
        <w:t>Teoridelen</w:t>
      </w:r>
      <w:r>
        <w:rPr>
          <w:rFonts w:cs="Garamond" w:ascii="Garamond" w:hAnsi="Garamond"/>
          <w:sz w:val="24"/>
        </w:rPr>
        <w:t xml:space="preserve"> skal være i et andet emneområde end det eksperimentelle projekt. Spørgsmålet trækkes efter projektperioden (de tre time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rFonts w:ascii="Garamond" w:hAnsi="Garamond" w:cs="Garamond"/>
          <w:sz w:val="24"/>
        </w:rPr>
      </w:pPr>
      <w:r>
        <w:rPr>
          <w:rFonts w:cs="Garamond" w:ascii="Garamond" w:hAnsi="Garamond"/>
          <w:sz w:val="24"/>
        </w:rPr>
        <w:t>De praktiske årsprøvespørgsmål er gengivet i kap. 3 i ’projektkatalog fra eksamen, årsprøve og projekte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rFonts w:ascii="Garamond" w:hAnsi="Garamond" w:cs="Garamond"/>
          <w:sz w:val="24"/>
        </w:rPr>
      </w:pPr>
      <w:r>
        <w:rPr>
          <w:rFonts w:cs="Garamond" w:ascii="Garamond" w:hAnsi="Garamond"/>
          <w:sz w:val="24"/>
        </w:rPr>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i/>
          <w:sz w:val="24"/>
        </w:rPr>
        <w:t>Struktu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 xml:space="preserve">Eleverne går op i grupper på 2-4 medlemmer. De starter med at trække den praktiske del af deres spørgsmål, hvorefter de arbejder i laboratoriet i ca. 3 timer. </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Den teoretiske del af spørgsmålet udleveres ved forberedelsestidens begyndelse. Forberedelse og eksamination foregår i samme lokale, således at det er lærer og censor der kommer ind i elevernes lokale ved eksaminationens start.</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Der afsættes 15 min. pr. elev i gruppen til forberedelse og 15 min. pr. elev til eksamination. En gruppe på 4 medlemmer har altså én times fælles forberedelse og én times gruppeeksamen.</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Alle hjælpemidler er tilladte under den praktiske del og i forberedelsen. Under eksaminationen tillades kun materiale udarbejdet i forberedelsestiden samt rapporte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Der gives individuelle karakterer baseret på dels det praktiske arbejde og dels den teoretiske eksamination.</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t xml:space="preserve">Kravene til tid til forsøg, mulighed for lærervejledning undervejs, censorering af det praktiske arbejde, hensynet til den forskellige gruppestørrelse, forberedelse af teorispørgsmål og eksamination stillede store krav til prøveplanen. </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sz w:val="24"/>
        </w:rPr>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i/>
          <w:i/>
          <w:sz w:val="24"/>
        </w:rPr>
      </w:pPr>
      <w:r>
        <w:rPr>
          <w:i/>
          <w:sz w:val="24"/>
        </w:rPr>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sz w:val="24"/>
        </w:rPr>
      </w:pPr>
      <w:r>
        <w:rPr>
          <w:i/>
          <w:sz w:val="24"/>
        </w:rPr>
        <w:t>Vurdering af elevpræstationer</w:t>
      </w:r>
    </w:p>
    <w:p>
      <w:pPr>
        <w:pStyle w:val="Normal"/>
        <w:tabs>
          <w:tab w:val="clear" w:pos="1304"/>
          <w:tab w:val="left" w:pos="-849"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rPr/>
      </w:pPr>
      <w:r>
        <w:rPr>
          <w:sz w:val="24"/>
        </w:rPr>
        <w:t xml:space="preserve">I forbindelse med den praktiske del vurderedes elevernes evne til at </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 xml:space="preserve">udvælge problemets variable </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udarbejde en plan for udførsel af  forsøg (variabelkontrol)</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gennemføre (mindst) én måleserie</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give en grafisk fremstilling</w:t>
      </w:r>
    </w:p>
    <w:p>
      <w:pPr>
        <w:sectPr>
          <w:footerReference w:type="default" r:id="rId2"/>
          <w:type w:val="nextPage"/>
          <w:pgSz w:w="11906" w:h="16838"/>
          <w:pgMar w:left="1416" w:right="1416" w:gutter="0" w:header="0" w:top="1416" w:footer="1416" w:bottom="1472"/>
          <w:pgNumType w:fmt="decimal"/>
          <w:formProt w:val="false"/>
          <w:textDirection w:val="lrTb"/>
          <w:docGrid w:type="default" w:linePitch="360" w:charSpace="0"/>
        </w:sectPr>
      </w:pP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udføre regressionsanalyse</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opstille en model</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samarbejde og løse problemer</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begå sig i laboratoriet og benytte måleudstyret fornuftigt (og optimalt)</w:t>
      </w:r>
    </w:p>
    <w:p>
      <w:pPr>
        <w:pStyle w:val="Normal"/>
        <w:tabs>
          <w:tab w:val="clear" w:pos="1304"/>
          <w:tab w:val="left" w:pos="426" w:leader="none"/>
          <w:tab w:val="left" w:pos="2031" w:leader="none"/>
          <w:tab w:val="left" w:pos="2880" w:leader="none"/>
          <w:tab w:val="left" w:pos="3730" w:leader="none"/>
          <w:tab w:val="left" w:pos="4580" w:leader="none"/>
          <w:tab w:val="left" w:pos="5430" w:leader="none"/>
          <w:tab w:val="left" w:pos="6280" w:leader="none"/>
          <w:tab w:val="left" w:pos="7130" w:leader="none"/>
          <w:tab w:val="left" w:pos="7980" w:leader="none"/>
          <w:tab w:val="left" w:pos="8830" w:leader="none"/>
        </w:tabs>
        <w:ind w:left="360" w:hanging="360"/>
        <w:jc w:val="both"/>
        <w:rPr>
          <w:sz w:val="24"/>
          <w:lang w:val="da-DK"/>
        </w:rPr>
      </w:pPr>
      <w:r>
        <w:rPr>
          <w:sz w:val="24"/>
          <w:lang w:val="da-DK"/>
        </w:rPr>
      </w:r>
    </w:p>
    <w:p>
      <w:pPr>
        <w:pStyle w:val="Normal"/>
        <w:tabs>
          <w:tab w:val="clear" w:pos="1304"/>
          <w:tab w:val="left" w:pos="426" w:leader="none"/>
          <w:tab w:val="left" w:pos="2031" w:leader="none"/>
          <w:tab w:val="left" w:pos="2880" w:leader="none"/>
          <w:tab w:val="left" w:pos="3730" w:leader="none"/>
          <w:tab w:val="left" w:pos="4580" w:leader="none"/>
          <w:tab w:val="left" w:pos="5430" w:leader="none"/>
          <w:tab w:val="left" w:pos="6280" w:leader="none"/>
          <w:tab w:val="left" w:pos="7130" w:leader="none"/>
          <w:tab w:val="left" w:pos="7980" w:leader="none"/>
          <w:tab w:val="left" w:pos="8830" w:leader="none"/>
        </w:tabs>
        <w:ind w:left="360" w:hanging="360"/>
        <w:jc w:val="both"/>
        <w:rPr>
          <w:sz w:val="24"/>
        </w:rPr>
      </w:pPr>
      <w:r>
        <w:rPr>
          <w:sz w:val="24"/>
        </w:rPr>
        <w:t xml:space="preserve">Under den teoretiske del vurderedes elevernes </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evne til disponering og fordeling af stoffet</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evne til fremlæggelse</w:t>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60" w:leader="none"/>
          <w:tab w:val="left" w:pos="426" w:leader="none"/>
          <w:tab w:val="left" w:pos="1303" w:leader="none"/>
          <w:tab w:val="left" w:pos="2606" w:leader="none"/>
          <w:tab w:val="left" w:pos="3909" w:leader="none"/>
          <w:tab w:val="left" w:pos="5212" w:leader="none"/>
          <w:tab w:val="left" w:pos="6516" w:leader="none"/>
          <w:tab w:val="left" w:pos="7819" w:leader="none"/>
        </w:tabs>
        <w:ind w:left="360" w:hanging="360"/>
        <w:jc w:val="both"/>
        <w:outlineLvl w:val="9"/>
        <w:rPr/>
      </w:pPr>
      <w:r>
        <w:rPr>
          <w:rFonts w:cs="Symbol" w:ascii="Symbol" w:hAnsi="Symbol"/>
          <w:lang w:val="da-DK"/>
        </w:rPr>
        <w:t></w:t>
      </w:r>
      <w:r>
        <w:rPr>
          <w:rFonts w:cs="Symbol" w:ascii="Symbol" w:hAnsi="Symbol"/>
          <w:lang w:val="da-DK"/>
        </w:rPr>
        <w:tab/>
      </w:r>
      <w:r>
        <w:rPr>
          <w:lang w:val="da-DK"/>
        </w:rPr>
        <w:t>begrebsforståelse</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sz w:val="24"/>
          <w:lang w:val="da-DK"/>
        </w:rPr>
      </w:pPr>
      <w:r>
        <w:rPr>
          <w:sz w:val="24"/>
          <w:lang w:val="da-DK"/>
        </w:rPr>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pPr>
      <w:r>
        <w:rPr>
          <w:sz w:val="24"/>
        </w:rPr>
        <w:t>Eleverne var bekendt med at det var disse punkter, der lå til grund for karakterfastlæggelsen</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r>
    </w:p>
    <w:p>
      <w:pPr>
        <w:pStyle w:val="Heading2"/>
        <w:rPr/>
      </w:pPr>
      <w:r>
        <w:rPr/>
        <w:t>Evaluering</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t>Vi var censorer hos hinanden for at se og få erfaringer med så mange forløb, som muligt.</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t>Vi har evalueret denne årsprøve grundigt, både via diskussioner i forsøgsgruppen, og via</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t>diskussioner med og skriftlige evalueringer fra eleverne (bilag 16).</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Der var afsat for lang tid til arbejdet med det praktiske spørgsmål, 2-2½ time er nok, både til at grupperne kan udføre deres forsøg og til at lærer og censor kan danne sig et indtryk af elevernes kompetencer. Tilgengæld klagede de små grupper over at de havde for lidt forberedelsestid og eksaminationstid. Disse bør nok mindst være på 45 min.</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Det tog lang tid at pusle mødeplanen på plads. Dette skyldes i høj grad at der kun var to dage tilrådighed. 2½ dag havde været passende med den aktuelle gruppeinddeling. En anden besværlighed ved mødeplanen er at lærer og censor skal have mulighed for at observere alle gruppers eksperimentelle arbejde, hvilket jo ikke er muligt mens andre grupper eksamineres. Det betød, at de sidste grupper var i dialog med eksaminator og censor i kortere tid end de første grupper.</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Der skal i øvrigt udskrives en gangvagt, der kan hjælpe eleverne på toilettet samt tilkaldes mens lærer og censor er optaget af eksaminationerne.</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Eleverne dannede selv grupperne på forhånd, hvilket er rimeligt da de skal kunne arbejde fornuftigt sammen. Ved eksamen efter 2g kan der opstå problemer, da eleverne først efter undervisningens afslutning ved hvem der skal til eksamen og det ikke er sikkert at der blandt de udvalgte findes velegnede samarbejdspartnere. En stuktur i lighed med idræt mellemniveau, hvor alle eller ingen udtrækkes, vil afhjælpe dette problem.</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 xml:space="preserve">En anden strukturel løsning kan være at lade alle grupper udføre den praktiske del på samme dag – startende med 15 minutters mellemrum, med 2 timer pr. gruppe vil denne del være færdig ved frokosttid. Dagen efter går alle grupper til teoretisk eksamen, hvilket med 2 gange 45 min. pr. gruppe og frokost på 15 min. kan klares fra 8-16. </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De praktiske og organisatoriske problemer er ikke store, men man skal tænke sig om og blandt andet i god tid informere skolens administration både om tidsforbrug og lokaleforbrug. (Denne prøveform kræver tre lokaler, hvoraf mindst det ene skal være et fysiklaboratorium).</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sz w:val="24"/>
        </w:rPr>
      </w:pPr>
      <w:r>
        <w:rPr>
          <w:sz w:val="24"/>
        </w:rPr>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 xml:space="preserve">Det var ikke svært at vurdere den enkelte elev. Lærer og censor var lige så enige om karakterfastsættelsen som ved de traditionelle prøver. Det er til gengæld nemmere at begrunde karakteren over for eleverne, da både elever og lærer kender vurderingskriterierne. </w:t>
      </w:r>
    </w:p>
    <w:p>
      <w:pPr>
        <w:sectPr>
          <w:type w:val="continuous"/>
          <w:pgSz w:w="11906" w:h="16838"/>
          <w:pgMar w:left="1416" w:right="1416" w:gutter="0" w:header="0" w:top="1416" w:footer="1416" w:bottom="1472"/>
          <w:formProt w:val="false"/>
          <w:textDirection w:val="lrTb"/>
          <w:docGrid w:type="default" w:linePitch="360" w:charSpace="0"/>
        </w:sectPr>
      </w:pP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En del teoretisk svage elever gjorde det godt ved den praktiske prøve. Disse elever havde derfor noget fornuftigt at tale om og fremlægge under eksaminationen. En anden glædelig effekt af denne prøveform er at alle de flittige elever fik gode karakter (enkelte ikke flittige fik også, men det adskiller sig ikke fra en traditionel prøve). Endelig bør det nævnes, at der (i hvert fald i den ene klasse) sås en tendens til, at svage elever blev trukket op af en god gruppe, og at stærke elever omvendt kunne få for lidt modspil i en gruppe af svagere elever.</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Eleverne havde i to af klasserne stort set selv valgt samarbejdspartnere, og her var de meget dygtige elever var gået sammen (5 og 7). I den tredje klasse bestod årsprøvegrupperne (efter aftale med eleverne) af 10-timers projektgrupperne, således at projektet kunne indgå i prøven. Dette gav til gengæld tidsproblemer under eksaminationen.</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Det var helt uproblematisk at vurdere de eksperimentelle kompetencer i de små grupper. Det var noget vanskeligere i grupperne med fire medlemmer, de delte arbejdet mere mellem sig og skulle derfor enkeltvis interviewes om de forskellige trin i det eksperimentelle arbejde. Det var svært at nå og det lykkedes heller ikke altid. Grupper på mere end fire må stærkt frarådes, to eller tre anbefales.</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 xml:space="preserve">Samlet kan man sige, at det var en positiv oplevelse for alle, både elever, lærer og censor. Der herskede en afslappet og behagelig stemning under hele forløbet. Eleverne var stort set ikke nervøse, og de der var fik hurtigt støtte fra de andre i gruppen. Der forekom mange meningsfulde diskussioner og meningsudvekslinger både under den praktiske del og under eksaminationen, der som oftest udformede sig som en rundbordssamtale mellem elever, lærer og censor. </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 xml:space="preserve">Det lykkedes at skabe en dagligdags stemning, således at prøven i høj grad afspejlede årets undervisning, eleverne følte derfor, at de fik en fair og ikke tilfældig behandling. </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Et problem ved denne prøveform er at det ikke umiddelbart er muligt at opgive elevernes projektrapporter, hverken eksperimentelle eller teoretiske. Gruppesammensætningerne i årets løb varierer og er derfor ikke identiske med prøvegruppernes. Efterhånden som den projektorienterede arbejdsform vinder mere indpas i undervisningen, må man finde en måde at inddrage dette arbejde i den mundtlige eksamination. Det er et af de områder vi vil arbejde videre med.</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sz w:val="24"/>
        </w:rPr>
      </w:pPr>
      <w:r>
        <w:rPr>
          <w:sz w:val="24"/>
        </w:rPr>
        <w:t>Vi vil pointere vigtigheden af at lade prøveformen (og spørgsmålene) afspejle den daglige undervisning. Hvis klassen eksempelvis ikke har arbejdet med de forskellige kompetencer inden for eksperimentel modellering, så skal man ikke forvente, at de kan arbejde fornuftigt med den type praktiske spørgsmål, som her er benyttet.</w:t>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rPr>
          <w:rFonts w:ascii="Garamond" w:hAnsi="Garamond" w:cs="Garamond"/>
          <w:sz w:val="24"/>
        </w:rPr>
      </w:pPr>
      <w:r>
        <w:rPr>
          <w:rFonts w:cs="Garamond" w:ascii="Garamond" w:hAnsi="Garamond"/>
          <w:sz w:val="24"/>
        </w:rPr>
      </w:r>
    </w:p>
    <w:p>
      <w:pPr>
        <w:pStyle w:val="Normal"/>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jc w:val="both"/>
        <w:rPr>
          <w:rFonts w:ascii="Garamond" w:hAnsi="Garamond" w:cs="Garamond"/>
          <w:sz w:val="24"/>
        </w:rPr>
      </w:pPr>
      <w:r>
        <w:rPr>
          <w:rFonts w:cs="Garamond" w:ascii="Garamond" w:hAnsi="Garamond"/>
          <w:sz w:val="24"/>
        </w:rPr>
      </w:r>
    </w:p>
    <w:p>
      <w:pPr>
        <w:pStyle w:val="Heading1"/>
        <w:rPr/>
      </w:pPr>
      <w:r>
        <w:rPr/>
        <w:t>Eksperimentel og teoretisk gruppeeksamen</w:t>
      </w:r>
    </w:p>
    <w:p>
      <w:pPr>
        <w:pStyle w:val="TextBody"/>
        <w:jc w:val="both"/>
        <w:rPr/>
      </w:pPr>
      <w:r>
        <w:rPr/>
        <w:t>På baggrund af de positive erfaringer med årsprøveformen i de tre klasser, blev det besluttet at benytte samme prøveform ved eksamen efter 2g. Eksamensansøgningen blev godkendt, herunder at eleverne måtte gå op gruppevis, at den samlede forberedelsestid og eksaminationstid blev udvidet fra ca. 50 min. til ca. 80 min. pr. elev og at enten alle eller ingen elever fra klassen skulle udtrækkes. Sidstnævnte af hensyn til gruppesammensætningen, der blev foretaget umiddelbart efter 2g-erne valg af højniveaufag i marts måned.</w:t>
      </w:r>
    </w:p>
    <w:p>
      <w:pPr>
        <w:pStyle w:val="TextBody"/>
        <w:jc w:val="both"/>
        <w:rPr/>
      </w:pPr>
      <w:r>
        <w:rPr/>
        <w:t>Af de tre klasser blev kun den ene udtrukket.</w:t>
      </w:r>
    </w:p>
    <w:p>
      <w:pPr>
        <w:pStyle w:val="TextBody"/>
        <w:jc w:val="both"/>
        <w:rPr/>
      </w:pPr>
      <w:r>
        <w:rPr/>
        <w:t xml:space="preserve">Strukturen fulgte nøje årsprøvemodellen, dog var gruppestørrelserne på maksimum 3 og varigheden af den eksperimentelle prøve skåret ned til 2½ time. Disse ændringer viste sig som forventet som en forbedring. </w:t>
      </w:r>
    </w:p>
    <w:p>
      <w:pPr>
        <w:pStyle w:val="TextBody"/>
        <w:jc w:val="both"/>
        <w:rPr/>
      </w:pPr>
      <w:r>
        <w:rPr/>
        <w:t>De praktiske spørgsmål er medtaget i kap.3 ’projektkatalog fra eksamen, årsprøve og projekter’.</w:t>
      </w:r>
    </w:p>
    <w:p>
      <w:pPr>
        <w:pStyle w:val="TextBody"/>
        <w:jc w:val="both"/>
        <w:rPr/>
      </w:pPr>
      <w:r>
        <w:rPr/>
        <w:t>De teoretiske spørgsmål var relativt traditionelle, her gengives blot ét som eksemp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tomer og atomkerner</w:t>
      </w:r>
    </w:p>
    <w:p>
      <w:pPr>
        <w:pStyle w:val="Normal"/>
        <w:jc w:val="both"/>
        <w:rPr>
          <w:sz w:val="24"/>
        </w:rPr>
      </w:pPr>
      <w:r>
        <w:rPr>
          <w:sz w:val="24"/>
        </w:rPr>
        <w:tab/>
        <w:t>Stikord:</w:t>
      </w:r>
    </w:p>
    <w:p>
      <w:pPr>
        <w:pStyle w:val="Normal"/>
        <w:jc w:val="both"/>
        <w:rPr>
          <w:sz w:val="24"/>
        </w:rPr>
      </w:pPr>
      <w:r>
        <w:rPr>
          <w:sz w:val="24"/>
        </w:rPr>
        <w:tab/>
        <w:t xml:space="preserve">Bohrs atommodel, hydrogenspektret, atomkernen, radioaktive henfald, </w:t>
      </w:r>
    </w:p>
    <w:p>
      <w:pPr>
        <w:pStyle w:val="Normal"/>
        <w:ind w:firstLine="1304"/>
        <w:jc w:val="both"/>
        <w:rPr>
          <w:sz w:val="24"/>
        </w:rPr>
      </w:pPr>
      <w:r>
        <w:rPr>
          <w:sz w:val="24"/>
        </w:rPr>
        <w:t>kernekort</w:t>
      </w:r>
    </w:p>
    <w:p>
      <w:pPr>
        <w:pStyle w:val="Normal"/>
        <w:jc w:val="both"/>
        <w:rPr>
          <w:sz w:val="24"/>
        </w:rPr>
      </w:pPr>
      <w:r>
        <w:rPr>
          <w:sz w:val="24"/>
        </w:rPr>
        <w:tab/>
        <w:t>Inddrag formål og resultater fra rapporten om Brints linjespektrum.</w:t>
      </w:r>
    </w:p>
    <w:p>
      <w:pPr>
        <w:pStyle w:val="Normal"/>
        <w:jc w:val="both"/>
        <w:rPr>
          <w:sz w:val="24"/>
        </w:rPr>
      </w:pPr>
      <w:r>
        <w:rPr>
          <w:sz w:val="24"/>
        </w:rPr>
      </w:r>
    </w:p>
    <w:p>
      <w:pPr>
        <w:pStyle w:val="Normal"/>
        <w:jc w:val="both"/>
        <w:rPr>
          <w:sz w:val="24"/>
        </w:rPr>
      </w:pPr>
      <w:r>
        <w:rPr>
          <w:sz w:val="24"/>
        </w:rPr>
        <w:tab/>
        <w:t>Deltag i en samtale om lysets kvantisering og partikel/bølge-dualitet</w:t>
      </w:r>
    </w:p>
    <w:p>
      <w:pPr>
        <w:pStyle w:val="Normal"/>
        <w:tabs>
          <w:tab w:val="clear" w:pos="1304"/>
          <w:tab w:val="left" w:pos="1418" w:leader="none"/>
          <w:tab w:val="right" w:pos="9639" w:leader="none"/>
        </w:tabs>
        <w:jc w:val="both"/>
        <w:rPr>
          <w:sz w:val="24"/>
        </w:rPr>
      </w:pPr>
      <w:r>
        <w:rPr>
          <w:sz w:val="24"/>
        </w:rPr>
      </w:r>
    </w:p>
    <w:p>
      <w:pPr>
        <w:pStyle w:val="Normal"/>
        <w:tabs>
          <w:tab w:val="clear" w:pos="1304"/>
          <w:tab w:val="left" w:pos="1418" w:leader="none"/>
          <w:tab w:val="right" w:pos="9639" w:leader="none"/>
        </w:tabs>
        <w:jc w:val="both"/>
        <w:rPr>
          <w:sz w:val="24"/>
        </w:rPr>
      </w:pPr>
      <w:r>
        <w:rPr>
          <w:sz w:val="24"/>
        </w:rPr>
        <w:t xml:space="preserve">Det viste sig at spørgsmålene var for omfattende og at det for flere af grupperne var særdeles vanskeligt dels at fordele og disponere stoffet fornuftigt. Dertil er 45 min. for kort tid til 3 personer. </w:t>
      </w:r>
    </w:p>
    <w:p>
      <w:pPr>
        <w:pStyle w:val="Brdtekst2"/>
        <w:rPr/>
      </w:pPr>
      <w:r>
        <w:rPr/>
        <w:t>De svageste grupper nåede således stort set ikke frem til de væsentlige pointer eller den brede samtale, der er lagt op til nederst i spørgsmålet. En løsning kunne være at stille tre små målrettede spørgsmål, som de selv kunne fordele og tilgengæld fastholde det brede samtalespørgsmål.</w:t>
      </w:r>
    </w:p>
    <w:p>
      <w:pPr>
        <w:pStyle w:val="Normal"/>
        <w:jc w:val="both"/>
        <w:rPr>
          <w:sz w:val="24"/>
        </w:rPr>
      </w:pPr>
      <w:r>
        <w:rPr>
          <w:sz w:val="24"/>
        </w:rPr>
        <w:t>Karaktererne fordelte sig således: Gruppe 1 (7,7) Gruppe 2 (8,8,9) Gruppe 3 (7,7,7) og Gruppe 4 (6,7,9), hvilket stemmer rimeligt med niveauet for denne del af klassens elever.</w:t>
      </w:r>
    </w:p>
    <w:p>
      <w:pPr>
        <w:pStyle w:val="Normal"/>
        <w:jc w:val="both"/>
        <w:rPr>
          <w:sz w:val="24"/>
        </w:rPr>
      </w:pPr>
      <w:r>
        <w:rPr>
          <w:sz w:val="24"/>
        </w:rPr>
        <w:t>Stemningen under eksaminationerne var, som ved årsprøven, dejlig fri og afslappet. Som eksaminator oplever man, at eksamenssituationen minder meget om dagligdagen, hvilket giver et ret ærligt indtryk af den enkelte elevs niveau og formåen. Eksempelvis forekom det flere gange under gruppeeksaminationen at en elev sagde noget i stil med: ’det her har jeg tænkt over da jeg læste til eksamen og jeg tror ikke jeg forstår det helt, er det sådan at…..osv.’. En samtale på det niveau giver bl.a. mulighed for at få et indblik i hvordan eleven resonerer og hvilke begreber eleven har til rådighed til det.</w:t>
      </w:r>
    </w:p>
    <w:p>
      <w:pPr>
        <w:pStyle w:val="Normal"/>
        <w:jc w:val="both"/>
        <w:rPr>
          <w:sz w:val="24"/>
        </w:rPr>
      </w:pPr>
      <w:r>
        <w:rPr>
          <w:sz w:val="24"/>
        </w:rPr>
        <w:t xml:space="preserve">Censors vurdering af eksamen, der følger nedenfor, ligger tæt op min egen. </w:t>
      </w:r>
    </w:p>
    <w:p>
      <w:pPr>
        <w:pStyle w:val="Normal"/>
        <w:tabs>
          <w:tab w:val="clear" w:pos="1304"/>
          <w:tab w:val="left" w:pos="1418" w:leader="none"/>
          <w:tab w:val="right" w:pos="9639" w:leader="none"/>
        </w:tabs>
        <w:jc w:val="both"/>
        <w:rPr>
          <w:sz w:val="24"/>
        </w:rPr>
      </w:pPr>
      <w:r>
        <w:rPr>
          <w:sz w:val="24"/>
        </w:rPr>
        <w:tab/>
      </w:r>
    </w:p>
    <w:p>
      <w:pPr>
        <w:pStyle w:val="Normal"/>
        <w:jc w:val="both"/>
        <w:rPr>
          <w:sz w:val="24"/>
        </w:rPr>
      </w:pPr>
      <w:r>
        <w:rPr>
          <w:sz w:val="24"/>
        </w:rPr>
      </w:r>
    </w:p>
    <w:p>
      <w:pPr>
        <w:pStyle w:val="TextBody"/>
        <w:jc w:val="both"/>
        <w:rPr>
          <w:sz w:val="24"/>
        </w:rPr>
      </w:pPr>
      <w:r>
        <w:rPr>
          <w:sz w:val="24"/>
        </w:rPr>
      </w:r>
    </w:p>
    <w:p>
      <w:pPr>
        <w:pStyle w:val="TextBody"/>
        <w:jc w:val="both"/>
        <w:rPr/>
      </w:pPr>
      <w:r>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rPr>
          <w:sz w:val="24"/>
        </w:rPr>
      </w:pPr>
      <w:r>
        <w:rPr>
          <w:sz w:val="24"/>
        </w:rPr>
      </w:r>
    </w:p>
    <w:p>
      <w:pPr>
        <w:pStyle w:val="Normal"/>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270</wp:posOffset>
            </wp:positionH>
            <wp:positionV relativeFrom="paragraph">
              <wp:posOffset>1905</wp:posOffset>
            </wp:positionV>
            <wp:extent cx="6118225" cy="7959090"/>
            <wp:effectExtent l="0" t="0" r="0" b="0"/>
            <wp:wrapTopAndBottom/>
            <wp:docPr id="1" name="censorra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sorraps1" descr=""/>
                    <pic:cNvPicPr>
                      <a:picLocks noChangeAspect="1" noChangeArrowheads="1"/>
                    </pic:cNvPicPr>
                  </pic:nvPicPr>
                  <pic:blipFill>
                    <a:blip r:embed="rId3"/>
                    <a:srcRect l="-6" t="-4" r="-6" b="-4"/>
                    <a:stretch>
                      <a:fillRect/>
                    </a:stretch>
                  </pic:blipFill>
                  <pic:spPr bwMode="auto">
                    <a:xfrm>
                      <a:off x="0" y="0"/>
                      <a:ext cx="6118225" cy="7959090"/>
                    </a:xfrm>
                    <a:prstGeom prst="rect">
                      <a:avLst/>
                    </a:prstGeom>
                  </pic:spPr>
                </pic:pic>
              </a:graphicData>
            </a:graphic>
          </wp:anchor>
        </w:drawing>
      </w:r>
    </w:p>
    <w:p>
      <w:pPr>
        <w:pStyle w:val="Normal"/>
        <w:tabs>
          <w:tab w:val="clear" w:pos="1304"/>
          <w:tab w:val="left" w:pos="426" w:leader="none"/>
        </w:tabs>
        <w:jc w:val="both"/>
        <w:rPr>
          <w:sz w:val="24"/>
        </w:rPr>
      </w:pPr>
      <w:r>
        <w:rPr>
          <w:sz w:val="24"/>
        </w:rPr>
      </w:r>
    </w:p>
    <w:p>
      <w:pPr>
        <w:pStyle w:val="Normal"/>
        <w:tabs>
          <w:tab w:val="clear" w:pos="1304"/>
          <w:tab w:val="left" w:pos="426" w:leader="none"/>
        </w:tabs>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7590" cy="7717155"/>
            <wp:effectExtent l="0" t="0" r="0" b="0"/>
            <wp:wrapTopAndBottom/>
            <wp:docPr id="2" name="censorra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sorraps2" descr=""/>
                    <pic:cNvPicPr>
                      <a:picLocks noChangeAspect="1" noChangeArrowheads="1"/>
                    </pic:cNvPicPr>
                  </pic:nvPicPr>
                  <pic:blipFill>
                    <a:blip r:embed="rId4"/>
                    <a:srcRect l="-5" t="-4" r="-5" b="-4"/>
                    <a:stretch>
                      <a:fillRect/>
                    </a:stretch>
                  </pic:blipFill>
                  <pic:spPr bwMode="auto">
                    <a:xfrm>
                      <a:off x="0" y="0"/>
                      <a:ext cx="6117590" cy="7717155"/>
                    </a:xfrm>
                    <a:prstGeom prst="rect">
                      <a:avLst/>
                    </a:prstGeom>
                  </pic:spPr>
                </pic:pic>
              </a:graphicData>
            </a:graphic>
          </wp:anchor>
        </w:drawing>
      </w:r>
    </w:p>
    <w:p>
      <w:pPr>
        <w:pStyle w:val="Normal"/>
        <w:tabs>
          <w:tab w:val="clear" w:pos="1304"/>
          <w:tab w:val="left" w:pos="426" w:leader="none"/>
        </w:tabs>
        <w:jc w:val="both"/>
        <w:rPr>
          <w:sz w:val="24"/>
        </w:rPr>
      </w:pPr>
      <w:r>
        <w:rPr>
          <w:sz w:val="24"/>
        </w:rPr>
      </w:r>
    </w:p>
    <w:sectPr>
      <w:footerReference w:type="default" r:id="rId5"/>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2" w:leader="none"/>
        <w:tab w:val="right" w:pos="9638" w:leader="none"/>
      </w:tabs>
      <w:rPr/>
    </w:pPr>
    <w:r>
      <w:rPr>
        <w:sz w:val="24"/>
      </w:rPr>
      <w:t>Årsprøve og eksamen</w:t>
      <w:tab/>
      <w:tab/>
      <w:t xml:space="preserve">Kapitel 4   sid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tabs>
        <w:tab w:val="clear" w:pos="1304"/>
        <w:tab w:val="left" w:pos="426" w:leader="none"/>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jc w:val="both"/>
      <w:outlineLvl w:val="1"/>
    </w:pPr>
    <w:rPr>
      <w:rFonts w:ascii="Garamond" w:hAnsi="Garamond" w:cs="Garamond"/>
      <w:i/>
      <w:sz w:val="24"/>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1304"/>
        <w:tab w:val="left" w:pos="0" w:leader="none"/>
        <w:tab w:val="left" w:pos="943" w:leader="none"/>
        <w:tab w:val="left" w:pos="2246" w:leader="none"/>
        <w:tab w:val="left" w:pos="3549" w:leader="none"/>
        <w:tab w:val="left" w:pos="4852" w:leader="none"/>
        <w:tab w:val="left" w:pos="6156" w:leader="none"/>
        <w:tab w:val="left" w:pos="7459" w:leader="none"/>
        <w:tab w:val="left" w:pos="8762" w:leader="none"/>
      </w:tabs>
      <w:ind w:left="360" w:hanging="360"/>
      <w:outlineLvl w:val="0"/>
    </w:pPr>
    <w:rPr>
      <w:sz w:val="24"/>
      <w:lang w:val="en-US" w:eastAsia="da-DK"/>
    </w:rPr>
  </w:style>
  <w:style w:type="paragraph" w:styleId="Brdtekst2">
    <w:name w:val="Brødtekst 2"/>
    <w:basedOn w:val="Normal"/>
    <w:qFormat/>
    <w:pPr>
      <w:jc w:val="both"/>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1:18:00Z</dcterms:created>
  <dc:creator>Johnny T. Ottesen</dc:creator>
  <dc:description/>
  <dc:language>en-US</dc:language>
  <cp:lastModifiedBy>Tove Bangsgaard</cp:lastModifiedBy>
  <cp:lastPrinted>2001-08-24T13:21:00Z</cp:lastPrinted>
  <dcterms:modified xsi:type="dcterms:W3CDTF">2001-09-10T11:18:00Z</dcterms:modified>
  <cp:revision>2</cp:revision>
  <dc:subject/>
  <dc:title>Årsprøve og eksamen</dc:title>
</cp:coreProperties>
</file>